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hanging="0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ΒΟΛΟΥ</w:t>
            </w:r>
          </w:p>
          <w:p>
            <w:pPr>
              <w:pStyle w:val="Normal"/>
              <w:rPr/>
            </w:pPr>
            <w:r>
              <w:rPr>
                <w:b/>
              </w:rPr>
              <w:t>ΓΡΑΜΜΑΤΕΙΑ ΣΥΜΒΟΥΛΙΟΥ ΔΗΜΟΤΙΚΗΣ ΚΟΙΝΟΤΗΤΑΣ ΒΟΛΟ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Αριθ. Απόφασης : 73/20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ΔΗΜΑΡΧΟΣ : Μπέος Αχιλλέας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ΠΡΟΕΔΡΟΣ : Καλόγηρος Κων/νος</w:t>
      </w:r>
      <w:r>
        <w:rPr>
          <w:b/>
        </w:rPr>
        <w:tab/>
      </w:r>
      <w:r>
        <w:rPr>
          <w:b/>
          <w:u w:val="single"/>
        </w:rPr>
        <w:t>ΓΡΑΜΜΑΤΕΑΣ : Παπαϊωάννου Μαρία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ΑΠΟΣΠΑΣΜΑ</w:t>
      </w:r>
    </w:p>
    <w:p>
      <w:pPr>
        <w:pStyle w:val="Normal"/>
        <w:jc w:val="both"/>
        <w:rPr/>
      </w:pPr>
      <w:r>
        <w:rPr/>
        <w:tab/>
        <w:t xml:space="preserve">Πρακτικού της 10ης ΤΑΚΤΙΚΗΣ Συνεδρίασης του Συμβουλίου </w:t>
      </w:r>
      <w:r>
        <w:rPr>
          <w:b/>
        </w:rPr>
        <w:t>της Δημοτικής Κοινότητας Βόλου</w:t>
      </w:r>
      <w:r>
        <w:rPr/>
        <w:t>, της 10/6/2025.</w:t>
      </w:r>
    </w:p>
    <w:p>
      <w:pPr>
        <w:pStyle w:val="Normal"/>
        <w:jc w:val="both"/>
        <w:rPr/>
      </w:pPr>
      <w:r>
        <w:rPr/>
        <w:tab/>
        <w:t>Στο Βόλο σήμερα την 10η του μηνός Ιουνίου του έτους 2025 ημέρα της εβδομάδας Τρίτη και ώρα 19:00 συνήλθε το Συμβούλιο της Δημοτικής Κοινότητας Βόλου του Δήμου Βόλου σε Δημόσια ΤΑΚΤΙΚΗ Συνεδρίαση στο Δημοτικό κατάστημα, ύστερα από την αριθμ. 50138/6.6.2025 έγγραφη πρόσκληση του Προέδρου που απεστάλη ηλεκτρονικά στον καθένα χωριστά σύμβουλο, σύμφωνα με το άρθρο 89 του Ν. 4555/2018 (ΦΕΚ 133 Α΄/19-7-2018) «Μεταρρύθμιση του θεσμικού πλαισίου της Τοπικής Αυτοδιοίκησης-Πρόγραμμα Κλεισθένης».</w:t>
      </w:r>
    </w:p>
    <w:p>
      <w:pPr>
        <w:pStyle w:val="Normal"/>
        <w:jc w:val="both"/>
        <w:rPr/>
      </w:pPr>
      <w:r>
        <w:rPr/>
        <w:tab/>
        <w:t>Πριν από την έναρξη της συνεδρίασης ο Πρόεδρος διαπίστωσε ότι από τα μέλη ήτα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ΠΑΡΟΝΤΕΣ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Αλεξίου Αθανασία (Σούλα), Αντάμης Αργύριος, Βαϊτση Κωνσταντίνα, Βασιλείου Δημήτριος, Ζαγκαβιέρου Αγγελική, Ζαχαριάδου Ελένη, Καλόγηρος Κων/νος, Κούτσικος Κων/νος, Μαγαλιού Άννα, Μαλιαχόβα Χριστίνα, Μπανάκα Μαρία, Παπαναστασίου Φαίδρα, Πουλτσίδη Ελένη, Ρούσσα Αθηνά, Φασουλίδης Πανταζή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ΑΠΟΝΤΕΣ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Ουδεί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Τα πρακτικά της συνεδρίασης τηρήθηκαν από την υπάλληλο του Δήμου κα Μαρία Παπαϊωάννο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ΑΠΟΦΑΣΗ 73/2025</w:t>
      </w:r>
    </w:p>
    <w:p>
      <w:pPr>
        <w:pStyle w:val="Normal"/>
        <w:jc w:val="right"/>
        <w:rPr/>
      </w:pPr>
      <w:r>
        <w:rPr>
          <w:b/>
          <w:u w:val="single"/>
        </w:rPr>
        <w:t>ΠΕΡΙΛΗΨΗ</w:t>
      </w:r>
      <w:r>
        <w:rPr>
          <w:b/>
        </w:rPr>
        <w:tab/>
        <w:tab/>
      </w:r>
    </w:p>
    <w:p>
      <w:pPr>
        <w:pStyle w:val="Normal"/>
        <w:jc w:val="right"/>
        <w:rPr/>
      </w:pPr>
      <w:r>
        <w:rPr>
          <w:b/>
        </w:rPr>
        <w:t>Εκφορά γνώμης για την παραχώρηση της χρήσης του Εκθεσιακού Κέντρου του Δ. Βόλου: για την τελετή ορκωμοσίας των σπουδαστών της ΑΣΠΑΙΤΕ στις 2 Ιουλίο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Ο Πρόεδρος εισηγούμενος το 10ο θέμα της ημερήσιας διάταξης έθεσε υπόψη του Συμβουλίου της Δημοτικής Κοινότητας Βόλου το υπ’ αριθ. 46106/28.5.2025 έγγραφο του Τμήματος Δημοτικής Περιουσίας &amp; Κληροδοτημάτων, για εκφορά γνωμοδότησης επί της υπ’ αριθ. 33042/14.4.2025 αίτησης της ΑΣΠΑΙΤΕ για την παραχώρηση της χρήσης του Εκθεσιακού Κέντρου του Δ. Βόλου για την τελετή ορκωμοσίας των σπουδαστών της στις 2 Ιουλίου και ώρα από 17:00 έως 22:00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626100" cy="696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0" cy="696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177915" cy="9328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7915" cy="932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Ακολούθως εισηγήθηκε θετικά για την εκφορά γνώμης σχετικά με την δωρεάν παραχώρηση της χρήσης του Εκθεσιακού Κέντρου του Δ. Βόλου για την τελετή ορκωμοσίας των σπουδαστών της ΑΣΠΑΙΤΕ στις 2 Ιουλίου και ώρα από 17:00 έως 22:00.  Και πρότεινε τη λήψη σχετικής απόφαση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ΤΟ ΣΥΜΒΟΥΛΙΟ ΔΗΜΟΤΙΚΗΣ ΚΟΙΝΟΤΗΤΑΣ ΒΟΛΟ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Έχοντας υπόψη: 1) το υπ’ αριθ. 46106/28.5.2025 έγγραφο του Τμήματος Δημοτικής Περιουσίας &amp; Κληροδοτημάτων, για εκφορά γνωμοδότησης επί της υπ’ αριθ. 33042/14.4.2025 αίτησης της ΑΣΠΑΙΤΕ για την παραχώρηση της χρήσης του Εκθεσιακού Κέντρου του Δ. Βόλου για την τελετή ορκωμοσίας των σπουδαστών της στις 2 Ιουλίου και ώρα από 17:00 έως 22:00, 2) την εισήγηση του Προέδρου, 3)τις διατάξεις των άρθρων  84,85,86,88,89,90 του ν. 4555/2019 «Μεταρρύθμιση του θεσμικού πλαισίου της Τοπικής Αυτοδιοίκησης-Πρόγραμμα Κλεισθένης I», και ύστερα από διαλογική συζήτηση και ανταλλαγή γνωμώ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     </w:t>
      </w:r>
      <w:r>
        <w:rPr>
          <w:b/>
        </w:rPr>
        <w:t xml:space="preserve"> ΟΜΟΦΩΝΑ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Γνωμοδοτεί θετικά</w:t>
      </w:r>
      <w:r>
        <w:rPr/>
        <w:t xml:space="preserve"> σχετικά με την δωρεάν παραχώρηση της χρήσης του Εκθεσιακού Κέντρου για την τελετή ορκωμοσίας των σπουδαστών της ΑΣΠΑΙΤΕ στις 2 Ιουλίου και ώρα από 17:00 έως 22:00.  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firstLine="720"/>
        <w:jc w:val="both"/>
        <w:rPr>
          <w:b/>
          <w:b/>
          <w:u w:val="single"/>
        </w:rPr>
      </w:pPr>
      <w:r>
        <w:rPr>
          <w:b/>
          <w:u w:val="single"/>
        </w:rPr>
        <w:t>Η Απόφαση αυτή πήρε τον αριθμό 73/20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4320"/>
        <w:gridCol w:w="2458"/>
      </w:tblGrid>
      <w:tr>
        <w:trPr>
          <w:cantSplit w:val="true"/>
        </w:trPr>
        <w:tc>
          <w:tcPr>
            <w:tcW w:w="25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Ο Πρόεδρος του Συμβουλίου </w:t>
            </w:r>
          </w:p>
          <w:p>
            <w:pPr>
              <w:pStyle w:val="Normal"/>
              <w:jc w:val="center"/>
              <w:rPr/>
            </w:pPr>
            <w:r>
              <w:rPr/>
              <w:t>της Δημοτικής Κοινότητας Βόλου</w:t>
            </w:r>
          </w:p>
          <w:p>
            <w:pPr>
              <w:pStyle w:val="Normal"/>
              <w:jc w:val="center"/>
              <w:rPr/>
            </w:pPr>
            <w:r>
              <w:rPr/>
              <w:t>Υπογραφή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ΑΚΡΙΒΕΣ ΑΠΟΣΠΑΣΜΑ</w:t>
            </w:r>
          </w:p>
          <w:p>
            <w:pPr>
              <w:pStyle w:val="Normal"/>
              <w:jc w:val="center"/>
              <w:rPr/>
            </w:pPr>
            <w:r>
              <w:rPr/>
              <w:t>Βόλος, 10 Ιουνίου 2025</w:t>
            </w:r>
          </w:p>
          <w:p>
            <w:pPr>
              <w:pStyle w:val="Normal"/>
              <w:jc w:val="center"/>
              <w:rPr/>
            </w:pPr>
            <w:r>
              <w:rPr/>
              <w:t>Ο Πρόεδρο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Κωνσταντίνος Καλόγηρος</w:t>
            </w:r>
          </w:p>
        </w:tc>
        <w:tc>
          <w:tcPr>
            <w:tcW w:w="245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Τα Μέλη</w:t>
            </w:r>
          </w:p>
          <w:p>
            <w:pPr>
              <w:pStyle w:val="Normal"/>
              <w:jc w:val="center"/>
              <w:rPr/>
            </w:pPr>
            <w:r>
              <w:rPr/>
              <w:t>Υπογραφές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character" w:styleId="Char2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10:57:00Z</dcterms:created>
  <dc:creator>Yiannis</dc:creator>
  <dc:description/>
  <cp:keywords/>
  <dc:language>en-US</dc:language>
  <cp:lastModifiedBy>ΝΤΑΦΟΠΟΥΛΟΥ ΓΕΩΡΓΙΑ</cp:lastModifiedBy>
  <cp:lastPrinted>2025-06-17T14:42:00Z</cp:lastPrinted>
  <dcterms:modified xsi:type="dcterms:W3CDTF">2025-06-20T10:57:00Z</dcterms:modified>
  <cp:revision>2</cp:revision>
  <dc:subject/>
  <dc:title>ΕΛΛΗΝΙΚΗ ΔΗΜΟΚΡΑΤΙΑ</dc:title>
</cp:coreProperties>
</file>